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99"/>
        <w:gridCol w:w="5103"/>
        <w:gridCol w:w="142"/>
        <w:gridCol w:w="1476"/>
      </w:tblGrid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тчете об исполнении бюдж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ского района за 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0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бюджета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арасовского района 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 2018 год</w:t>
            </w:r>
          </w:p>
        </w:tc>
      </w:tr>
      <w:tr>
        <w:trPr>
          <w:trHeight w:val="569" w:hRule="atLeast"/>
        </w:trPr>
        <w:tc>
          <w:tcPr>
            <w:tcW w:w="10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83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-ние</w:t>
            </w:r>
          </w:p>
        </w:tc>
      </w:tr>
      <w:tr>
        <w:trPr>
          <w:trHeight w:val="318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0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 069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1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89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0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89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1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228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858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2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5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208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5 0300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208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5 0301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208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6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72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100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768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1030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768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0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203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3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648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33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648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4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555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3300 00 0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1 163305 01 06000 140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0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0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00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4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11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4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0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4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2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2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3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3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5070 00 0000 1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5075 10 0000 1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00 00 0000 1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10 00 0000 1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15 10 0000 1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, остающейся после уплаты налогов и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14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4 06000 00 0000 43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4 06020 00 0000 43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2 00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 74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2 02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0001100 0000 151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409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00 0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24 0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24 1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5118 0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5118 1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40000 0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945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0014 00 0000 151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10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0014 10 0000 151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10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49999 0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7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49999 1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7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 270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9:05:00Z</dcterms:created>
  <dc:creator>User</dc:creator>
  <dc:description/>
  <dc:language>en-US</dc:language>
  <cp:lastModifiedBy>АЛЕНА</cp:lastModifiedBy>
  <cp:lastPrinted>2018-03-17T17:41:00Z</cp:lastPrinted>
  <dcterms:modified xsi:type="dcterms:W3CDTF">2019-04-02T19:30:00Z</dcterms:modified>
  <cp:revision>5</cp:revision>
  <dc:subject/>
  <dc:title/>
</cp:coreProperties>
</file>